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796283604"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232981845"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1834423849"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1833535322"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511778222"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1027371675"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